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Quickwrite 89-1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bstantiate all answ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might be the theme of the story, “Sweetheart of the Song Tra Bong?”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is the effect of having a character in O’Brien’s book, Rat Kiley, tell this story instead of O’Brien himself?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If you were to categorize this story by genre, what genre would you say it is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happens to Mary Anne in the end of the story? Where does she go?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s Mary Anne Bell a hero, a traitor, or something else—fully support your answ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38:00Z</dcterms:created>
  <dc:creator>Matt Thayer</dc:creator>
  <dc:description/>
  <dc:language>en-US</dc:language>
  <cp:lastModifiedBy>Matt Thayer</cp:lastModifiedBy>
  <dcterms:modified xsi:type="dcterms:W3CDTF">2003-05-22T20:43:00Z</dcterms:modified>
  <cp:revision>4</cp:revision>
  <dc:subject/>
  <dc:title>Quiz 89-118</dc:title>
</cp:coreProperties>
</file>